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0" w:before="0" w:after="0"/>
        <w:ind w:left="6521" w:hanging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>к объявлению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ая спецификац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highlight w:val="yellow"/>
        </w:rPr>
        <w:t>(Потенциальный поставщик обязан предоставить информацию согласно нижеуказанной таблицы)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444"/>
        <w:gridCol w:w="3153"/>
        <w:gridCol w:w="1276"/>
        <w:gridCol w:w="2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eastAsia="en-US"/>
              </w:rPr>
              <w:t>Требуемые</w:t>
            </w:r>
            <w:r>
              <w:rPr>
                <w:lang w:eastAsia="en-US"/>
              </w:rPr>
              <w:t xml:space="preserve"> функциональные, технические, качественные, эксплуатационные характеристики закупаемого товар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, технические, качественные, эксплуатационные характеристики закупаемого товара, </w:t>
            </w:r>
            <w:r>
              <w:rPr>
                <w:b/>
                <w:u w:val="single"/>
              </w:rPr>
              <w:t xml:space="preserve">предлагаемые </w:t>
            </w:r>
            <w:r>
              <w:rPr/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предлагаемого тов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модель, наименование производителя товара (с указанием контактных данных производителя (официального представител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025" w:leader="none"/>
        </w:tabs>
        <w:spacing w:lineRule="exact" w:line="226" w:before="0" w:after="0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закупах запросом ценовых предложений в составе заявки должен предоставить подписанный первым руководителем или иным уполномоченным лицом график поставки товаров с указанными сроками поставки (в случае поставки партиям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в закупах ценовых предложений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Технические и качественные характеристики Товаров соответствуют (не должны быть хуже) характеристикам, указанным в объявлен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ведения о марке/модели, наименовании производителя, стране происхождения товара и указание контактных данных производителя (официального представителя) предоставляются в случае, если требование о предоставлении данных сведений установлено объявлением о закупк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(подпись),     Ф.И.О.</w:t>
      </w:r>
    </w:p>
    <w:p>
      <w:pPr>
        <w:pStyle w:val="Style13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Style13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рвого руководителя (или лица, его замещающего)</w:t>
      </w:r>
    </w:p>
    <w:p>
      <w:pPr>
        <w:pStyle w:val="Style13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ного подразделения  </w:t>
      </w:r>
      <w:r>
        <w:rPr>
          <w:sz w:val="26"/>
          <w:szCs w:val="26"/>
        </w:rPr>
        <w:t xml:space="preserve">      </w:t>
      </w:r>
    </w:p>
    <w:sectPr>
      <w:headerReference w:type="default" r:id="rId2"/>
      <w:type w:val="nextPage"/>
      <w:pgSz w:w="11906" w:h="16838"/>
      <w:pgMar w:left="1276" w:right="424" w:gutter="0" w:header="709" w:top="765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b/>
      <w:bCs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icrosoft Uighu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9:00Z</dcterms:created>
  <dc:creator>1</dc:creator>
  <dc:description/>
  <cp:keywords/>
  <dc:language>en-US</dc:language>
  <cp:lastModifiedBy>Марина В. Шевченко</cp:lastModifiedBy>
  <cp:lastPrinted>2012-09-20T11:43:00Z</cp:lastPrinted>
  <dcterms:modified xsi:type="dcterms:W3CDTF">2025-11-14T02:45:00Z</dcterms:modified>
  <cp:revision>17</cp:revision>
  <dc:subject/>
  <dc:title>Приложение 2</dc:title>
</cp:coreProperties>
</file>